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PLANO DE ENSINO</w:t>
      </w:r>
    </w:p>
    <w:p>
      <w:pPr>
        <w:pStyle w:val="Normal"/>
        <w:widowControl w:val="false"/>
        <w:spacing w:lineRule="atLeast" w:line="160"/>
        <w:jc w:val="center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MEC/SETEC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Pró-reitoria de Ensino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INSTITUTO FEDERAL SUL-RIO-GRANDENSE -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 xml:space="preserve">Curso: Superior em Engenharia Mecânica 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 xml:space="preserve">Disciplina:  Mecânica Vetorial II – SF3T5 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Turma: 5E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Professor(a): Luís Ricardo Pedra Pierobon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Carga horária total: 45 h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 xml:space="preserve">Ano/semestre: 5º Semestre                                                            </w:t>
      </w:r>
      <w:r>
        <w:rPr>
          <w:b/>
          <w:sz w:val="22"/>
          <w:szCs w:val="22"/>
          <w:lang w:eastAsia="pt-BR"/>
        </w:rPr>
        <w:t>Atualizado em julho de 2017</w:t>
      </w:r>
    </w:p>
    <w:p>
      <w:pPr>
        <w:pStyle w:val="Normal"/>
        <w:widowControl w:val="false"/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EMENTA: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Cinemática e Dinâmica (Força, Trabalho, Energia e quantidade de movimento) do ponto material. Sistemas de pontos materiais.  Cinemática e Dinâmica (Força, Trabalho, Energia e quantidade de movimento) dos Corpos Rígidos. Dinâmica do corpo rígido em movimento tridimensional.</w:t>
            </w:r>
          </w:p>
        </w:tc>
      </w:tr>
    </w:tbl>
    <w:p>
      <w:pPr>
        <w:pStyle w:val="Normal"/>
        <w:widowControl w:val="false"/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OBJETIVOS:</w:t>
            </w:r>
            <w:r>
              <w:rPr>
                <w:rFonts w:cs="Arial" w:ascii="Arial" w:hAnsi="Arial"/>
              </w:rPr>
              <w:t xml:space="preserve"> Aprofundar os conceitos de Física Clássica especificamente em Cinemática e Dinâmica dos corpos rígidos. Aperfeiçoar a capacidade de resolução de problemas e a análise equipamentos e fenômenos observados no cotidiano ou na vida profissional sob a luz dos conceitos estudados.</w:t>
            </w:r>
          </w:p>
        </w:tc>
      </w:tr>
    </w:tbl>
    <w:p>
      <w:pPr>
        <w:pStyle w:val="Normal"/>
        <w:widowControl w:val="false"/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CONTEÚDOS PROGRAMÁTICOS: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I – Cinemática Do Ponto Material</w:t>
            </w:r>
          </w:p>
          <w:p>
            <w:pPr>
              <w:pStyle w:val="Normal"/>
              <w:widowControl w:val="false"/>
              <w:spacing w:lineRule="atLeast" w:line="160" w:before="120" w:after="0"/>
              <w:rPr/>
            </w:pPr>
            <w:r>
              <w:rPr>
                <w:sz w:val="22"/>
                <w:szCs w:val="22"/>
              </w:rPr>
              <w:t>1.1  Movimento retilíneo de um Ponto Material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 Posição, Velocidade e Aceleraçã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 Determinação do Movimento de um Ponto Material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  Movimento Retilíneo Uniforme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  Movimento Retilíneo Uniformemente  Acelerad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  Movimento de vários Pontos Materiais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   Movimento  Curvilíneo de um Ponto Material.</w:t>
            </w:r>
          </w:p>
          <w:p>
            <w:pPr>
              <w:pStyle w:val="Normal"/>
              <w:widowControl w:val="false"/>
              <w:spacing w:lineRule="atLeast" w:line="160" w:before="120" w:after="0"/>
              <w:rPr/>
            </w:pPr>
            <w:r>
              <w:rPr>
                <w:sz w:val="22"/>
                <w:szCs w:val="22"/>
              </w:rPr>
              <w:t>1.8  Vetor Posição, Velocidade e Aceleraçã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  Derivadas das Funções Vetoriais.</w:t>
            </w:r>
          </w:p>
          <w:p>
            <w:pPr>
              <w:pStyle w:val="Normal"/>
              <w:widowControl w:val="false"/>
              <w:spacing w:lineRule="atLeast" w:line="160" w:before="120" w:after="0"/>
              <w:rPr/>
            </w:pPr>
            <w:r>
              <w:rPr>
                <w:sz w:val="22"/>
                <w:szCs w:val="22"/>
              </w:rPr>
              <w:t>1.10  Componentes Cartesianas de Velocidade e Aceleração.</w:t>
            </w:r>
          </w:p>
          <w:p>
            <w:pPr>
              <w:pStyle w:val="Normal"/>
              <w:widowControl w:val="false"/>
              <w:spacing w:lineRule="atLeast" w:line="160" w:before="120" w:after="0"/>
              <w:rPr/>
            </w:pPr>
            <w:r>
              <w:rPr>
                <w:sz w:val="22"/>
                <w:szCs w:val="22"/>
              </w:rPr>
              <w:t>1.11  Movimento Relativo a um Sistema de Referência em Translação.</w:t>
            </w:r>
          </w:p>
          <w:p>
            <w:pPr>
              <w:pStyle w:val="Normal"/>
              <w:widowControl w:val="false"/>
              <w:spacing w:lineRule="atLeast" w:line="160" w:before="120" w:after="0"/>
              <w:rPr/>
            </w:pPr>
            <w:r>
              <w:rPr>
                <w:sz w:val="22"/>
                <w:szCs w:val="22"/>
              </w:rPr>
              <w:t>1.12  Componentes Tangencial, Normal, Radial e Transversal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DADE II – Dinâmica do Ponto Material: 2ª Lei de Newton  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 Segunda Lei de Newton. 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 Quantidade de Movimento de um Ponto Material  e  sua Derivada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 Equações do Moviment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 Equilíbrio Dinâmic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 Movimento Angular de um ponto Material e sua Variaçã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Equações do Movimento em Componentes Radial e  Transversal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 Movimento sob Força Resultante. Conservação do Momento Angular.</w:t>
            </w:r>
          </w:p>
          <w:p>
            <w:pPr>
              <w:pStyle w:val="Normal"/>
              <w:widowControl w:val="false"/>
              <w:spacing w:lineRule="atLeast" w:line="160" w:before="120" w:after="0"/>
              <w:rPr/>
            </w:pPr>
            <w:r>
              <w:rPr>
                <w:sz w:val="22"/>
                <w:szCs w:val="22"/>
              </w:rPr>
              <w:t xml:space="preserve">2.8. Trajetória de um Ponto Material sob Ação de uma Força Resultante. 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 Aplicações á Mecânica Espacial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III  – Dinâmica do Ponto Material: Energia e Quantidade de Moviment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 Trabalho de uma Força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 Energia Cinética de um Ponto Material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 Potência e Rendiment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 Energia Potencial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 Forças Conservativas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 Conservação de Energia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  Força Resultante Conservativa. Aplicações a Mecânica Espacial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  Princípio do Impulso e da Quantidade de Moviment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  Choques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 Conservação da Energia e da Quantidade de Moviment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IV – Sistemas de Pontos Materiais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 Aplicação das leis de Newton ao Movimento, Quantidade de Movimento, Momento Angular e Movimento do Centro de Massa de um Sistema de Pontos Materiais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 Conservação da Quantidade de Movimento de um Sistema de Pontos Materiai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10" w:leader="none"/>
              </w:tabs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 Energia Cinética de um Sistema de Pontos Materiais.</w:t>
              <w:tab/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  Princípio do Trabalho e Energia. Conservação de Energia para um Sistema de Pontos Materiais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  Princípio do Impulso e da Quantidade de Movimento para um Sistema de Pontos Materiais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6.  Sistemas Variáveis. 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 Fluxo Estacionário de Pontos Materiais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  Sistemas com Variação de Massa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V – Cinemática dos Corpos Rígidos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. Translação. 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Rotação em Torno de um Eixo Fixo. Equações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3. Movimento Plano Geral. 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Velocidade Absoluta e Relativa, Centro Instantâneo de Rotação e Aceleração Absoluta e Relativa no Movimento Plan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 Análise do Movimento Plano em Função de um Parâmetr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 Derivada Temporal de um Vetor e Movimento Plano de um ponto Material em Relação a um Sistema em Rotaçã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 Aceleração de Coriólis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 Movimento em Torno de um Ponto Fix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 Movimento Geral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 Movimento Tridimensional de um Ponto Material em Relação a um Sistema Rotativ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Sistema de Referência ao Movimento Geral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VI –  Movimento Plano  De  Corpos  Rígidos: Forças E  Acelerações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Equações do Movimento para um Corpo Rígid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Momento Angular de um Corpo Rígido em Movimento Plan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Movimento Plano de um Corpo Rígido. Princípio de d´Alembert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4. Observação sobre Axiomas da Mecânica dos Corpos Rígidos. 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 Sistemas de Corpos Rígidos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Movimento Plano Vinculad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VII – Movimento Plano Dos Corpos Rígidos: Energia  e Quantidade Moviment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Trabalho e Energia para um Corpo Rígid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Trabalho das Forças que Atuam num Corpo Rígid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 Energia Cinética de um Corpo Rígido em Movimento Plan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4. Sistemas de Corpos Rígidos. 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5. Conservação de Energia. 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 Potência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. Princípio  Impulso e Quantidade  de Movimento para o Movimento Plano de um Corpo Rígid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. Sistemas de  Corpos Rígidos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. Conservação do  Momento Angular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.  Movimento Impulsiv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. Choque Excêntric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VIII – Dinâmica Dos Corpos Rígidos Em Movimento Tridimensional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Momento Angular de um Corpo Rígido Tridimensional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Aplicação do Princípio Impulso e Quantidade de Movimento para o Movimento Tridimensional de um Corpo Rígid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 Energia Cinética de um Corpo Rígido em Movimento  Tridimensional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4. Movimento de um Corpo Rígido em três dimensões. 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Equação Euler do Movimento. Extensão do Principio de  d´Alembert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 Movimento de um Corpo Rígido em Torno de um Ponto Fix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 Rotação de um Corpo Rígido em Torno de um Eixo Fix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. Movimento de um Giroscópio. Ângulos de Euler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. Precessão Estacionária de um Giroscópi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. Momento de Inércia de Placas Delgadas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.11. Movimento de um Corpo de Revolução Submetido apenas ao  seu Peso</w:t>
            </w:r>
          </w:p>
        </w:tc>
      </w:tr>
    </w:tbl>
    <w:p>
      <w:pPr>
        <w:pStyle w:val="Normal"/>
        <w:widowControl w:val="false"/>
        <w:spacing w:lineRule="atLeast" w:line="160" w:before="120" w:after="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 xml:space="preserve">4. PROCEDIMENTOS DIDÁTICOS: 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Aulas expositivas dialogadas, apresentações de slides e filmes, resolução de exercícios e contextualização dos conteúdos. Experimentos simples em aula e/ou laboratório. 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rários reservados ao atendimento de alunos: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sz w:val="22"/>
          <w:szCs w:val="22"/>
        </w:rPr>
        <w:t>Terças-feiras das 16:45 h às 19 h, quartas-feiras das 16:45 h às 19 h e quintas-feiras das 17:30 h às 19 h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cursos: 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Quadro negro e giz, equipamento multimídia (Datashow e computador), experimentos simples em aula, comunicação via e-mail e dropbox.  É permitido em aula o uso de : calculadora, celular, computador – entre outros. </w:t>
      </w:r>
    </w:p>
    <w:p>
      <w:pPr>
        <w:pStyle w:val="Normal"/>
        <w:spacing w:lineRule="atLeast" w:line="16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5. PROCEDIMENTOS E CRITÉRIOS DE AVALIAÇÃO: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Dois marcos avaliativos individuai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Que consistirão preferencialmente de  provas, ainda que possam ser complementadas ou substituídas  facultativamente  por trabalhos realizados e apresentados em grupo e/ou  trabalhos realizados em aula ou domicilio, conforme combinações previas e respeitando as especificidades da turma e de cada alun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Será considerada subjetivamente a presença e participação nas aulas para fins de arredondamento das notas obtidas nas atividades avaliativas, aferidos na forma de atividades realizadas em aula apresentadas ao professor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Cálculo: 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Média simples dos marcos avaliativo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 aluno terá direito a reavaliação em uma prova, ou atividade equiparada (trabalho, seminário, entre outros), com conteúdo cumulativo e peso correspondente ao total da nota obtida nas avaliações anteriore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bservação:</w:t>
      </w:r>
      <w:r>
        <w:rPr>
          <w:sz w:val="22"/>
          <w:szCs w:val="22"/>
        </w:rPr>
        <w:t xml:space="preserve"> as ausências deverão ser justificadas na CORAC no </w:t>
      </w:r>
      <w:r>
        <w:rPr>
          <w:b/>
          <w:sz w:val="22"/>
          <w:szCs w:val="22"/>
          <w:u w:val="single"/>
        </w:rPr>
        <w:t xml:space="preserve">prazo de até 02 (dois) dias úteis após a data de término da ausência. </w:t>
      </w:r>
      <w:r>
        <w:rPr>
          <w:sz w:val="22"/>
          <w:szCs w:val="22"/>
        </w:rPr>
        <w:t xml:space="preserve"> Pedidos posteriores a este prazo não serão considerado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gislação – Justificativa da Falta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Decreto-Lei 715-69</w:t>
      </w:r>
      <w:r>
        <w:rPr>
          <w:sz w:val="22"/>
          <w:szCs w:val="22"/>
        </w:rPr>
        <w:t xml:space="preserve"> - relativo à prestação do Serviço Militar (Exército, Marinha e Aeronáutica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Lei 9.615/98</w:t>
      </w:r>
      <w:r>
        <w:rPr>
          <w:sz w:val="22"/>
          <w:szCs w:val="22"/>
        </w:rPr>
        <w:t xml:space="preserve"> - participação do aluno em competições esportivas institucionais de cunho oficial representando o Paí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Lei 5.869/79</w:t>
      </w:r>
      <w:r>
        <w:rPr>
          <w:sz w:val="22"/>
          <w:szCs w:val="22"/>
        </w:rPr>
        <w:t xml:space="preserve"> - convocação para audiência judicial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gislação – Ausência Autorizada (Exercícios Domiciliares)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Decreto-Lei 1,044/69</w:t>
      </w:r>
      <w:r>
        <w:rPr>
          <w:sz w:val="22"/>
          <w:szCs w:val="22"/>
        </w:rPr>
        <w:t xml:space="preserve"> - dispõe sobre tratamento excepcional para os alunos portadores de afecções que indica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Lei 6.202/75</w:t>
      </w:r>
      <w:r>
        <w:rPr>
          <w:sz w:val="22"/>
          <w:szCs w:val="22"/>
        </w:rPr>
        <w:t xml:space="preserve"> - amparo a gestação, parto ou puerpéri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Decreto-Lei 57.654/66</w:t>
      </w:r>
      <w:r>
        <w:rPr>
          <w:sz w:val="22"/>
          <w:szCs w:val="22"/>
        </w:rPr>
        <w:t xml:space="preserve"> - lei do Serviço Militar (período longo de afastamento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Lei 10.412</w:t>
      </w:r>
      <w:r>
        <w:rPr>
          <w:sz w:val="22"/>
          <w:szCs w:val="22"/>
        </w:rPr>
        <w:t xml:space="preserve"> - às mães adotivas em licença-maternidade.</w:t>
      </w:r>
    </w:p>
    <w:p>
      <w:pPr>
        <w:pStyle w:val="Corpodetexto2"/>
        <w:widowControl/>
        <w:spacing w:lineRule="atLeas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sz w:val="22"/>
          <w:szCs w:val="22"/>
        </w:rPr>
      </w:pPr>
      <w:r>
        <w:rPr>
          <w:sz w:val="22"/>
          <w:szCs w:val="22"/>
        </w:rPr>
        <w:t xml:space="preserve">6.Bibliografia básic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/>
      </w:pPr>
      <w:r>
        <w:rPr>
          <w:sz w:val="22"/>
          <w:szCs w:val="22"/>
          <w:lang w:eastAsia="pt-BR"/>
        </w:rPr>
        <w:t xml:space="preserve">BEER, F.; JOHNSTON Jr.; E. Russell . </w:t>
      </w:r>
      <w:r>
        <w:rPr>
          <w:b/>
          <w:sz w:val="22"/>
          <w:szCs w:val="22"/>
          <w:lang w:eastAsia="pt-BR"/>
        </w:rPr>
        <w:t>Mecânica vetorial para engenheiros: cinemática e dinâmica</w:t>
      </w:r>
      <w:r>
        <w:rPr>
          <w:sz w:val="22"/>
          <w:szCs w:val="22"/>
          <w:lang w:eastAsia="pt-BR"/>
        </w:rPr>
        <w:t>. São Paulo: Makron Books, 199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/>
      </w:pPr>
      <w:r>
        <w:rPr>
          <w:sz w:val="22"/>
          <w:szCs w:val="22"/>
          <w:lang w:eastAsia="pt-BR"/>
        </w:rPr>
        <w:t xml:space="preserve">HIBBELER, R. C., </w:t>
      </w:r>
      <w:r>
        <w:rPr>
          <w:b/>
          <w:sz w:val="22"/>
          <w:szCs w:val="22"/>
          <w:lang w:eastAsia="pt-BR"/>
        </w:rPr>
        <w:t>Mecânica – dinâmica</w:t>
      </w:r>
      <w:r>
        <w:rPr>
          <w:sz w:val="22"/>
          <w:szCs w:val="22"/>
          <w:lang w:eastAsia="pt-BR"/>
        </w:rPr>
        <w:t>. 8 ed.  Rio de Janeiro: LTC 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b/>
          <w:b/>
          <w:bCs/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 xml:space="preserve">SHAMES, I. H. </w:t>
      </w:r>
      <w:r>
        <w:rPr>
          <w:b/>
          <w:sz w:val="22"/>
          <w:szCs w:val="22"/>
          <w:lang w:eastAsia="pt-BR"/>
        </w:rPr>
        <w:t>Dinâmica - mecânica para engenharia.</w:t>
      </w:r>
      <w:r>
        <w:rPr>
          <w:sz w:val="22"/>
          <w:szCs w:val="22"/>
          <w:lang w:eastAsia="pt-BR"/>
        </w:rPr>
        <w:t xml:space="preserve"> São Paulo: Pearson, 2003, V. 2.</w:t>
      </w:r>
      <w:r>
        <w:rPr>
          <w:b/>
          <w:bCs/>
          <w:sz w:val="22"/>
          <w:szCs w:val="22"/>
          <w:lang w:eastAsia="pt-B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b/>
          <w:b/>
          <w:bCs/>
          <w:sz w:val="22"/>
          <w:szCs w:val="22"/>
          <w:lang w:eastAsia="pt-BR"/>
        </w:rPr>
      </w:pPr>
      <w:r>
        <w:rPr>
          <w:b/>
          <w:bCs/>
          <w:sz w:val="22"/>
          <w:szCs w:val="22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Bibliografia comple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BEER, F.; JOHNSTON Jr.; E. Russell. </w:t>
      </w:r>
      <w:r>
        <w:rPr>
          <w:b/>
          <w:sz w:val="22"/>
          <w:szCs w:val="22"/>
        </w:rPr>
        <w:t>Mecânica vetorial para engenheiros: estática.</w:t>
      </w:r>
      <w:r>
        <w:rPr>
          <w:sz w:val="22"/>
          <w:szCs w:val="22"/>
        </w:rPr>
        <w:t xml:space="preserve"> São Paulo: Makron Books, 199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/>
      </w:pPr>
      <w:r>
        <w:rPr>
          <w:sz w:val="22"/>
          <w:szCs w:val="22"/>
        </w:rPr>
        <w:t xml:space="preserve">HALIDAY, D.; RESNICK, R.; WALTER, J. </w:t>
      </w:r>
      <w:r>
        <w:rPr>
          <w:b/>
          <w:sz w:val="22"/>
          <w:szCs w:val="22"/>
        </w:rPr>
        <w:t>Fundamentos de física.</w:t>
      </w:r>
      <w:r>
        <w:rPr>
          <w:sz w:val="22"/>
          <w:szCs w:val="22"/>
        </w:rPr>
        <w:t xml:space="preserve"> 7 ed. Rio de Janeiro, RJ: LTC, 2004, V.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/>
      </w:pPr>
      <w:r>
        <w:rPr>
          <w:sz w:val="22"/>
          <w:szCs w:val="22"/>
        </w:rPr>
        <w:t xml:space="preserve">SEARS, F.W. et al. </w:t>
      </w:r>
      <w:r>
        <w:rPr>
          <w:b/>
          <w:sz w:val="22"/>
          <w:szCs w:val="22"/>
        </w:rPr>
        <w:t>Física I</w:t>
      </w:r>
      <w:r>
        <w:rPr>
          <w:sz w:val="22"/>
          <w:szCs w:val="22"/>
        </w:rPr>
        <w:t>. 10 ed. São Paulo: Addison Wesley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/>
      </w:pPr>
      <w:r>
        <w:rPr>
          <w:sz w:val="22"/>
          <w:szCs w:val="22"/>
        </w:rPr>
        <w:t xml:space="preserve">TIPLER, P. A.; MOSCA, G. </w:t>
      </w:r>
      <w:r>
        <w:rPr>
          <w:b/>
          <w:sz w:val="22"/>
          <w:szCs w:val="22"/>
        </w:rPr>
        <w:t>Física para cientistas e engenheiros.</w:t>
      </w:r>
      <w:r>
        <w:rPr>
          <w:sz w:val="22"/>
          <w:szCs w:val="22"/>
        </w:rPr>
        <w:t xml:space="preserve"> 6 ed. Rio de Janeiro: LTC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/>
      </w:pPr>
      <w:r>
        <w:rPr>
          <w:sz w:val="22"/>
          <w:szCs w:val="22"/>
        </w:rPr>
        <w:t xml:space="preserve">WINTERLE, P. </w:t>
      </w:r>
      <w:r>
        <w:rPr>
          <w:b/>
          <w:sz w:val="22"/>
          <w:szCs w:val="22"/>
        </w:rPr>
        <w:t>Vetores e geometria analítica.</w:t>
      </w:r>
      <w:r>
        <w:rPr>
          <w:sz w:val="22"/>
          <w:szCs w:val="22"/>
        </w:rPr>
        <w:t xml:space="preserve"> São Paulo:  Makron Books, 2000.</w:t>
      </w:r>
    </w:p>
    <w:p>
      <w:pPr>
        <w:pStyle w:val="TextBody"/>
        <w:spacing w:lineRule="atLeast" w:line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Outras referências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left"/>
        <w:rPr/>
      </w:pPr>
      <w:r>
        <w:rPr>
          <w:sz w:val="22"/>
          <w:szCs w:val="22"/>
        </w:rPr>
        <w:t xml:space="preserve">WALKER, Jearl. </w:t>
      </w:r>
      <w:r>
        <w:rPr>
          <w:rFonts w:cs="Arial" w:ascii="Arial" w:hAnsi="Arial"/>
          <w:b/>
          <w:bCs/>
          <w:i/>
          <w:iCs/>
          <w:color w:val="000000"/>
          <w:sz w:val="18"/>
          <w:szCs w:val="12"/>
          <w:shd w:fill="FFFFFF" w:val="clear"/>
        </w:rPr>
        <w:t>The flying circus of physics</w:t>
      </w:r>
      <w:r>
        <w:rPr>
          <w:sz w:val="22"/>
          <w:szCs w:val="22"/>
        </w:rPr>
        <w:t>. 2 ed. New York : John Wiley and Sons,2006.</w:t>
      </w:r>
    </w:p>
    <w:p>
      <w:pPr>
        <w:pStyle w:val="TextBody"/>
        <w:spacing w:lineRule="atLeast" w:line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CRONOGRAMA</w:t>
      </w:r>
    </w:p>
    <w:p>
      <w:pPr>
        <w:pStyle w:val="Normal"/>
        <w:widowControl w:val="false"/>
        <w:spacing w:lineRule="atLeast" w:line="160"/>
        <w:jc w:val="center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INSTITUTO FEDERAL SUL-RIO-GRANDENSE -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sz w:val="22"/>
          <w:szCs w:val="22"/>
          <w:lang w:eastAsia="pt-BR"/>
        </w:rPr>
        <w:t xml:space="preserve">Curso: Superior em Engenharia Mecânica 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b w:val="false"/>
          <w:sz w:val="22"/>
          <w:szCs w:val="22"/>
          <w:lang w:eastAsia="pt-BR"/>
        </w:rPr>
        <w:t xml:space="preserve">Disciplina:  Mecânica Vetorial II – SF3T5 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Turma: 5E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Professor(a): Luís Ricardo Pedra Pierobon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sz w:val="22"/>
          <w:szCs w:val="22"/>
          <w:lang w:eastAsia="pt-BR"/>
        </w:rPr>
        <w:t>Carga horária total: 45 h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sz w:val="22"/>
          <w:szCs w:val="22"/>
          <w:lang w:eastAsia="pt-BR"/>
        </w:rPr>
        <w:t>Ano/semestre: 5º Semestre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 xml:space="preserve">Email: lrpierobon@sapucaia.ifsul.edu.br                                  </w:t>
      </w:r>
      <w:r>
        <w:rPr>
          <w:sz w:val="22"/>
          <w:szCs w:val="22"/>
          <w:lang w:eastAsia="pt-BR"/>
        </w:rPr>
        <w:t xml:space="preserve">Atualizado em julho de 2017.     </w:t>
      </w:r>
    </w:p>
    <w:p>
      <w:pPr>
        <w:pStyle w:val="TextBody"/>
        <w:spacing w:lineRule="atLeast" w:line="160"/>
        <w:rPr>
          <w:rFonts w:ascii="Verdana" w:hAnsi="Verdana" w:cs="Verdana"/>
          <w:b/>
          <w:b/>
          <w:sz w:val="22"/>
          <w:szCs w:val="22"/>
          <w:lang w:eastAsia="pt-BR"/>
        </w:rPr>
      </w:pPr>
      <w:r>
        <w:rPr>
          <w:rFonts w:cs="Verdana" w:ascii="Verdana" w:hAnsi="Verdana"/>
          <w:b/>
          <w:sz w:val="22"/>
          <w:szCs w:val="22"/>
          <w:lang w:eastAsia="pt-BR"/>
        </w:rPr>
      </w:r>
    </w:p>
    <w:tbl>
      <w:tblPr>
        <w:tblW w:w="8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37"/>
      </w:tblGrid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la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údo Programático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esentação e UNIDADE I- Movimento retilíneo de um Ponto Material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ção, Velocidade e Aceleração.  Determinação do Movimento de um Ponto Material. Movimento Retilíneo Uniforme.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mento Retilíneo Uniformemente  Acelerado. Movimento de vários Pontos Materiais. Movimento  Curvilíneo de um Ponto Material. Vetor Posição, Velocidade e Aceleração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ivadas das Funções Vetoriais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nentes Cartesianas de Velocidade e Aceleração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mento Relativo a um Sistema de Referência em Translação. Componentes Tangencial, Normal, Radial e Transversal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II - Segunda Lei de Newton. Quantidade de Movimento de um Ponto Material  e  sua Derivada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ções do Movimento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líbrio Dinâmico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mento Angular de um ponto Material e sua Variação. Equações do Movimento em Componentes Radial e  Transversal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mento sob Força Resultante. Conservação do Momento Angular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jetória de um Ponto Material sob Ação de uma Força Resultante. Aplicações á Mecânica Espacial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III - Trabalho de uma Força. Energia Cinética de um Ponto Material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ência e Rendimento. Energia Potencial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ças Conservativas. Conservação de Energia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Força Resultante Conservativa. Aplicações a Mecânica Espacial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ípio do Impulso e da Quantidade de Movimento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ques. Conservação da Energia e da Quantidade de Movimento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IV - Aplicação das leis de Newton ao Movimento, Quantidade de Movimento, Momento Angular e Movimento do Centro de Massa de um Sistema de Pontos Materiais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ção da Quantidade de Movimento de um Sistema de Pontos Materiais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Cinética de um Sistema de Pontos Materiais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ípio do Trabalho e Energia. Conservação de Energia para um Sistema de Pontos Materiais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ípio do Impulso e da Quantidade de Movimento para um Sistema de Pontos Materiais. Sistemas Variáveis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xo Estacionário de Pontos Materiais. Sistemas com Variação de Massa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V – Translação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ção em Torno de um Eixo Fixo. Equações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mento Plano Geral.</w:t>
            </w:r>
          </w:p>
        </w:tc>
      </w:tr>
      <w:tr>
        <w:trPr>
          <w:trHeight w:val="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cidade Absoluta e Relativa, Centro Instantâneo de Rotação e Aceleração Absoluta e Relativa no Movimento Plano. Análise do Movimento Plano em Função de um Parâmetro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ivada Temporal de um Vetor e Movimento Plano de um ponto Material em Relação a um Sistema em Rotação. Aceleração de Coriólis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mento em Torno de um Ponto Fixo. Movimento Geral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ão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o  Avaliativo 1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o  Avaliativo 1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mento Tridimensional de um Ponto Material em Relação a um Sistema Rotativo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a de Referência ao Movimento Geral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VI – Equações do Movimento para um Corpo Rígido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mento Angular de um Corpo Rígido em Movimento Plano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mento Plano de um Corpo Rígido. Princípio de d´Alembert. Observação sobre Axiomas da Mecânica dos Corpos Rígidos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as de Corpos Rígidos. Movimento Plano Vinculado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VII – Trabalho e Energia para um Corpo Rígido. Trabalho das Forças que Atuam num Corpo Rígido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Cinética de um Corpo Rígido em Movimento Plano. Sistemas de Corpos Rígidos. Conservação de Energia. Potência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ípio  Impulso e Quantidade  de Movimento para o Movimento Plano de um Corpo Rígido. Sistemas de  Corpos Rígidos. Conservação do  Momento Angular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mento Impulsivo. Choque Excêntrico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VIII - Momento Angular de um Corpo Rígido Tridimensional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ção do Princípio Impulso e Quantidade de Movimento para o Movimento Tridimensional de um Corpo Rígido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Cinética de um Corpo Rígido em Movimento  Tridimensional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mento de um Corpo Rígido em três dimensões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ção Euler do Movimento. Extensão do Principio de  d´Alembert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mento de um Corpo Rígido em Torno de um Ponto Fixo. Rotação de um Corpo Rígido em Torno de um Eixo Fixo. Movimento de um Giroscópio. Ângulos de Euler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essão Estacionária de um Giroscópio. Momento de Inércia de Placas Delgadas. Movimento de um Corpo de Revolução Submetido apenas ao  seu Peso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ão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o  Avaliativo 2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o  Avaliativo 2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ão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ividade de Reavaliação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ividade de Reavaliação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eserva 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ga da Atividade de Reavaliação.</w:t>
            </w:r>
          </w:p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ações Finais.</w:t>
            </w:r>
          </w:p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58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68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6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680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</w:pPr>
    <w:rPr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20:34:00Z</dcterms:created>
  <dc:creator>MILTON</dc:creator>
  <dc:description/>
  <dc:language>en-US</dc:language>
  <cp:lastModifiedBy>IF Sul-rio-grandense</cp:lastModifiedBy>
  <cp:lastPrinted>2004-01-07T17:41:00Z</cp:lastPrinted>
  <dcterms:modified xsi:type="dcterms:W3CDTF">2017-07-25T20:34:00Z</dcterms:modified>
  <cp:revision>2</cp:revision>
  <dc:subject/>
  <dc:title>Pontifícia Universidade Católica do Rio Grande do Sul</dc:title>
</cp:coreProperties>
</file>