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3665</wp:posOffset>
                </wp:positionV>
                <wp:extent cx="568642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Ó-REITORIA DE ENS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85.45pt;mso-wrap-distance-left:9.05pt;mso-wrap-distance-right:9.05pt;mso-wrap-distance-top:0pt;mso-wrap-distance-bottom:0pt;margin-top:-8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RÓ-REITORIA DE ENS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86360</wp:posOffset>
                </wp:positionV>
                <wp:extent cx="5686425" cy="1145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14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CURSO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écnico de nível médio em Administração/modalidade Proej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ISCIPLINA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udo de Cas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TURMA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F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OFESSO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aulo Freitas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CARGA HORÁRIA TOTAL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 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ANO/SEMESTRE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° Sem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90.2pt;mso-wrap-distance-left:9.05pt;mso-wrap-distance-right:9.05pt;mso-wrap-distance-top:0pt;mso-wrap-distance-bottom:0pt;margin-top:6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CURSO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écnico de nível médio em Administração/modalidade Proej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ISCIPLINA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tudo de Caso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TURMA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F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PROFESSO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aulo Freitas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CARGA HORÁRIA TOTAL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0 h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ANO/SEMESTRE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° Se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4610</wp:posOffset>
                </wp:positionV>
                <wp:extent cx="5686425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. EMEN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Estudo de Caso, Como Projetar um Estudo de Caso, Responsabilidade Social, Inclusão Social e Econômica dos Idosos, Inclusão Social e Econômica do Portador de Deficiência, Projeto Integrador/ Semana Temát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46.5pt;mso-wrap-distance-left:9.05pt;mso-wrap-distance-right:9.05pt;mso-wrap-distance-top:0pt;mso-wrap-distance-bottom:0pt;margin-top:4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. EMENT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 Estudo de Caso, Como Projetar um Estudo de Caso, Responsabilidade Social, Inclusão Social e Econômica dos Idosos, Inclusão Social e Econômica do Portador de Deficiência, Projeto Integrador/ Semana Temát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070</wp:posOffset>
                </wp:positionV>
                <wp:extent cx="5686425" cy="1046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. OBJETIVO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o final, os alunos deverão ser capazes 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identificarem um estudo de caso e como projetá-lo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560" w:hanging="15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conhecerem os aspectos que envolvem a Responsabilidade Social, a Inclusão                      Social dos idosos Inclusão Social e a Econômica do Portador de Deficiência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compreenderem a importância de um Projeto Integrado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82.4pt;mso-wrap-distance-left:9.05pt;mso-wrap-distance-right:9.05pt;mso-wrap-distance-top:0pt;mso-wrap-distance-bottom:0pt;margin-top:4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. OBJETIVO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o final, os alunos deverão ser capazes de: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identificarem um estudo de caso e como projetá-lo;</w:t>
                      </w:r>
                    </w:p>
                    <w:p>
                      <w:pPr>
                        <w:pStyle w:val="Normal"/>
                        <w:spacing w:lineRule="auto" w:line="276"/>
                        <w:ind w:left="1560" w:hanging="156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conhecerem os aspectos que envolvem a Responsabilidade Social, a Inclusão                      Social dos idosos Inclusão Social e a Econômica do Portador de Deficiência;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compreenderem a importância de um Projeto Integrado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1765</wp:posOffset>
                </wp:positionV>
                <wp:extent cx="5686425" cy="3755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375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. CONTEÚDOS PROGRAMÁT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DADE I –   Estudo de Ca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276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que é Estudo de Ca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276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2 O que Define um Estudo de Cas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DADE II –  Como Projetar um Estudo de Cas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3 Características de um Estudo de Cas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DADE III –  Responsabilidade Socia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1 Conceito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1 Por que fazê-la 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3 Ética empresarial e cenário globalizado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4 Estudo de Cas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DADE IV –  Inclusão Social e Econômica dos Idoso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1 É possível empregá-los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2 Vantagens e Desvantagen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3 Estudo de Cas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DADE V –   Inclusão Social e Econômica do Portador de Deficiênci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1 Lei de inclusão do deficient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2 O que é ser deficiente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3 Estudo de Ca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DADE VI –  Projeto Integrador/Semana Temática</w:t>
                            </w:r>
                          </w:p>
                          <w:p>
                            <w:pPr>
                              <w:pStyle w:val="Normal"/>
                              <w:ind w:firstLine="1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1 Atividade cooperativa</w:t>
                            </w:r>
                          </w:p>
                          <w:p>
                            <w:pPr>
                              <w:pStyle w:val="Normal"/>
                              <w:ind w:firstLine="1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2 Interdisciplinaridade</w:t>
                            </w:r>
                          </w:p>
                          <w:p>
                            <w:pPr>
                              <w:pStyle w:val="Normal"/>
                              <w:ind w:firstLine="1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3 Extens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295.7pt;mso-wrap-distance-left:9.05pt;mso-wrap-distance-right:9.05pt;mso-wrap-distance-top:0pt;mso-wrap-distance-bottom:0pt;margin-top:11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3. CONTEÚDOS PROGRAMÁT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DADE I –   Estudo de Cas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276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1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que é Estudo de Cas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276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2 O que Define um Estudo de Cas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DADE II –  Como Projetar um Estudo de Caso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3 Características de um Estudo de Cas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DADE III –  Responsabilidade Social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1 Conceitos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1 Por que fazê-la ?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3 Ética empresarial e cenário globalizado 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4 Estudo de Cas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DADE IV –  Inclusão Social e Econômica dos Idosos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1 É possível empregá-los?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2 Vantagens e Desvantagens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3 Estudo de Cas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DADE V –   Inclusão Social e Econômica do Portador de Deficiência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1 Lei de inclusão do deficiente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2 O que é ser deficiente?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3 Estudo de Ca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DADE VI –  Projeto Integrador/Semana Temática</w:t>
                      </w:r>
                    </w:p>
                    <w:p>
                      <w:pPr>
                        <w:pStyle w:val="Normal"/>
                        <w:ind w:firstLine="127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.1 Atividade cooperativa</w:t>
                      </w:r>
                    </w:p>
                    <w:p>
                      <w:pPr>
                        <w:pStyle w:val="Normal"/>
                        <w:ind w:firstLine="1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.2 Interdisciplinaridade</w:t>
                      </w:r>
                    </w:p>
                    <w:p>
                      <w:pPr>
                        <w:pStyle w:val="Normal"/>
                        <w:ind w:firstLine="127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.3 Exten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01600</wp:posOffset>
                </wp:positionV>
                <wp:extent cx="5686425" cy="445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OCEDIMENTOS DIDÁTICO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Aulas expositivo-dialogadas com o auxílio de textos e vídeos e trabalhos em grupo como reforço para mudança de estímulo a participação dos alun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35.05pt;mso-wrap-distance-left:9.05pt;mso-wrap-distance-right:9.05pt;mso-wrap-distance-top:0pt;mso-wrap-distance-bottom:0pt;margin-top: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ROCEDIMENTOS DIDÁTICOS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Aulas expositivo-dialogadas com o auxílio de textos e vídeos e trabalhos em grupo como reforço para mudança de estímulo a participação dos alun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9695</wp:posOffset>
                </wp:positionV>
                <wp:extent cx="5686425" cy="14147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41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5. PROCEDIMENTOS E CRITÉRIOS DE AVALIAÇÃO: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Trabalho em grupo e Prova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ª Avaliação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Apresentação de trabalhos em grupos sobre as Unidades III, IV e V (Exemplos de    projetos de empresas)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es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: até 3,0 ponto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u w:val="single"/>
                              </w:rPr>
                              <w:t>Critério de Avaliaçã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:  Apresentação dos projetos das empresas em PowerPoint (1,5 pontos)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.                                          Domínio do conteúdo apresentado (1,5 pontos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ª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valiaçã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: Prova sobre o conteúdo desenvolvido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es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: 7,0 pont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. Após a prova será realizada uma Prova de Reavaliação para os alunos que não alcançaram a média.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 Após a prova será realizada a Reavaliação para os alunos que não alcançaram a médi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va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 Peso 6,0 (questões objetivas e dissertativ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avaliação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: será realizada após a prova de conteúdos para todos os alunos que não alcançaram a média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111.4pt;mso-wrap-distance-left:9.05pt;mso-wrap-distance-right:9.05pt;mso-wrap-distance-top:0pt;mso-wrap-distance-bottom:0pt;margin-top: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5. PROCEDIMENTOS E CRITÉRIOS DE AVALIAÇÃO: 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Trabalho em grupo e Prova  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ª Avaliação: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  Apresentação de trabalhos em grupos sobre as Unidades III, IV e V (Exemplos de    projetos de empresas)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Peso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: até 3,0 pontos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u w:val="single"/>
                        </w:rPr>
                        <w:t>Critério de Avaliação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:  Apresentação dos projetos das empresas em PowerPoint (1,5 pontos)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.                                          Domínio do conteúdo apresentado (1,5 pontos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2ª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valiação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: Prova sobre o conteúdo desenvolvido: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Peso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: 7,0 pontos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. Após a prova será realizada uma Prova de Reavaliação para os alunos que não alcançaram a média.                                               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</w:rPr>
                        <w:t>. Após a prova será realizada a Reavaliação para os alunos que não alcançaram a média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rova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 Peso 6,0 (questões objetivas e dissertativas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eavaliação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: será realizada após a prova de conteúdos para todos os alunos que não alcançaram a média.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143510</wp:posOffset>
                </wp:positionV>
                <wp:extent cx="5723890" cy="16459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. BIBLIOGRAFIA BÁS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CHIAVENATO, Idalberto (1999). Teoria Geral da Administração. 5 Edição. McGraw-Hill, São Pau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 LACOMBE, Francisco e HEILBORN, Berto (2008). Admisitração: princípios e tendências. 1   Edição  revisada. Saraiva, São Pau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 ROBBINS, Stehen P &amp; COULTER, Mary (1998). Administração. 5 Edição. Prentice-Hall do   Brasil Lt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IBLIOGRAFIA COMPLEMEN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ROBBINS, Stehen P. Comportamento Organizacional. 9 edição. Editora Prentice Hall do Brasil Ltda, São Paulo, S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9.6pt;mso-wrap-distance-left:9.05pt;mso-wrap-distance-right:9.05pt;mso-wrap-distance-top:0pt;mso-wrap-distance-bottom:0pt;margin-top:11.3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6. BIBLIOGRAFIA BÁSI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 CHIAVENATO, Idalberto (1999). Teoria Geral da Administração. 5 Edição. McGraw-Hill, São Paulo.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  LACOMBE, Francisco e HEILBORN, Berto (2008). Admisitração: princípios e tendências. 1   Edição  revisada. Saraiva, São Paulo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  ROBBINS, Stehen P &amp; COULTER, Mary (1998). Administração. 5 Edição. Prentice-Hall do   Brasil Lt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IBLIOGRAFIA COMPLEMENTAR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 ROBBINS, Stehen P. Comportamento Organizacional. 9 edição. Editora Prentice Hall do Brasil Ltda, São Paulo, S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/>
      </w:pPr>
      <w:r>
        <w:rPr/>
        <w:t>CRONOGRAM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17"/>
        <w:gridCol w:w="7118"/>
      </w:tblGrid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l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údo Programático</w:t>
            </w:r>
          </w:p>
        </w:tc>
      </w:tr>
      <w:tr>
        <w:trPr>
          <w:trHeight w:val="1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7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do programa a ser desenvolvid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8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 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Estudo de Caso: O que é, e o que define um Estudo de Cas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8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ação: Apresentação de um caso para análise.</w:t>
            </w:r>
          </w:p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8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 I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mo Projetar um Estudo de Caso:  características de um Estudo de Cas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8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ação: exemplos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9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álise de um filme 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9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açã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9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 III</w:t>
            </w:r>
            <w:r>
              <w:rPr>
                <w:rFonts w:cs="Arial" w:ascii="Arial" w:hAnsi="Arial"/>
                <w:sz w:val="18"/>
                <w:szCs w:val="18"/>
              </w:rPr>
              <w:t xml:space="preserve"> - Responsabilidade Social:   Conceitos e exemplos</w:t>
            </w:r>
          </w:p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 que implantar a Responsabilidade  Social</w:t>
              <w:tab/>
              <w:tab/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9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tica empresarial e cenário globalizad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10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e e discussão de um caso de Responsabilidade Social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0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IV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–  Inclusão Social e Econômica dos Idosos: vantagens e desvantagen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udo de Cas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ind w:left="27"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10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DADE V – </w:t>
            </w:r>
            <w:r>
              <w:rPr>
                <w:rFonts w:cs="Arial" w:ascii="Arial" w:hAnsi="Arial"/>
                <w:sz w:val="18"/>
                <w:szCs w:val="18"/>
              </w:rPr>
              <w:t>Inclusão Social e Econômica do Portador de Deficiência. O que é ser deficiente?  Estudo de Cas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ind w:left="27"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1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hos em grupos sobre as Unidades III,IV e V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11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ão de Conteúdos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11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va </w:t>
            </w:r>
            <w:r>
              <w:rPr>
                <w:rFonts w:cs="Arial" w:ascii="Arial" w:hAnsi="Arial"/>
                <w:sz w:val="18"/>
                <w:szCs w:val="18"/>
              </w:rPr>
              <w:t>s/os conteúdos desenvolvidos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2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a de Recuperação</w:t>
            </w:r>
          </w:p>
        </w:tc>
      </w:tr>
      <w:tr>
        <w:trPr>
          <w:trHeight w:val="1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ª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2/20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trega  dos  Resultados</w:t>
            </w:r>
          </w:p>
        </w:tc>
      </w:tr>
    </w:tbl>
    <w:p>
      <w:pPr>
        <w:pStyle w:val="TextBody"/>
        <w:spacing w:lineRule="atLeast" w:line="160"/>
        <w:rPr/>
      </w:pPr>
      <w:r>
        <w:rPr/>
      </w:r>
    </w:p>
    <w:p>
      <w:pPr>
        <w:pStyle w:val="TextBody"/>
        <w:spacing w:lineRule="atLeast" w:line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SubttuloChar">
    <w:name w:val="Subtítulo Char"/>
    <w:qFormat/>
    <w:rPr>
      <w:b/>
      <w:sz w:val="22"/>
      <w:szCs w:val="24"/>
      <w:lang w:val="pt-BR" w:bidi="ar-SA"/>
    </w:rPr>
  </w:style>
  <w:style w:type="character" w:styleId="Ttulo7Char">
    <w:name w:val="Título 7 Char"/>
    <w:qFormat/>
    <w:rPr>
      <w:b/>
      <w:sz w:val="24"/>
      <w:lang w:val="pt-BR" w:bidi="ar-SA"/>
    </w:rPr>
  </w:style>
  <w:style w:type="character" w:styleId="CorpodetextoChar">
    <w:name w:val="Corpo de texto Char"/>
    <w:qFormat/>
    <w:rPr>
      <w:sz w:val="24"/>
      <w:lang w:val="pt-BR" w:bidi="ar-SA"/>
    </w:rPr>
  </w:style>
  <w:style w:type="character" w:styleId="Corpodetexto2Char">
    <w:name w:val="Corpo de texto 2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2"/>
      <w:szCs w:val="24"/>
    </w:rPr>
  </w:style>
  <w:style w:type="paragraph" w:styleId="Corpodetexto2">
    <w:name w:val="Corpo de texto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35:00Z</dcterms:created>
  <dc:creator>Paulo</dc:creator>
  <dc:description/>
  <cp:keywords/>
  <dc:language>en-US</dc:language>
  <cp:lastModifiedBy>Usuário do Windows</cp:lastModifiedBy>
  <dcterms:modified xsi:type="dcterms:W3CDTF">2017-08-02T17:30:00Z</dcterms:modified>
  <cp:revision>4</cp:revision>
  <dc:subject/>
  <dc:title/>
</cp:coreProperties>
</file>