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39895" cy="179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27805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07865" cy="3547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6945" cy="5182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518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37405" cy="396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43730" cy="3621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2635" cy="4831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79035" cy="5782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578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29405" cy="812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24605" cy="25031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11065" cy="2974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04665" cy="1395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06265" cy="3519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40605" cy="1791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3775" cy="284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00" w:h="17861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Arial" w:cs="Arial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19:25:00Z</dcterms:created>
  <dc:creator>CEFET Pelotas - Unidade de Sapucaia do Sul</dc:creator>
  <dc:description/>
  <dc:language>en-US</dc:language>
  <cp:lastModifiedBy>CEFET Pelotas - Unidade de Sapucaia do Sul</cp:lastModifiedBy>
  <dcterms:modified xsi:type="dcterms:W3CDTF">1999-12-17T19:36:00Z</dcterms:modified>
  <cp:revision>1</cp:revision>
  <dc:subject/>
  <dc:title> </dc:title>
</cp:coreProperties>
</file>